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317483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9629242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4415888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